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5672" w:hanging="63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12"/>
        <w:ind w:left="3540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</w:t>
      </w:r>
      <w:r>
        <w:rPr>
          <w:rFonts w:cs="Verdana" w:ascii="Verdana" w:hAnsi="Verdana"/>
          <w:color w:val="000000"/>
          <w:sz w:val="20"/>
          <w:szCs w:val="22"/>
        </w:rPr>
        <w:t>Komunikat prasowy, 31 sierpnia 2020 r.</w:t>
      </w:r>
    </w:p>
    <w:p>
      <w:pPr>
        <w:pStyle w:val="Normal"/>
        <w:spacing w:lineRule="auto" w:line="31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Nieznane historie o niezwykłych miejscach opowiedziane </w:t>
        <w:br/>
        <w:t xml:space="preserve">przez zwyczajnych ludzi 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2"/>
        </w:rPr>
        <w:t xml:space="preserve">Culture.pl udostępnia 3. serię podcastów Stories From The Eastern West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rzeci sezon podcastów Stories From The Eastern West zabierze słuchaczy w niezwykłą podróż po Europie Środkowo-Wschodniej. Rozpoczynając od okrytej złą sławą strefy wykluczenia w Czarnobylu, przez Stocznię Gdańską, będącą kolebkę demokratycznej rewolucji lat 80., odbiorcy będą mogli dotrzeć aż do Nowej Zelandii i poznać nieznaną historię tamtejszej Polonii. Pierwsze dwa odcinki nowej serii podcastów dostępne już 31 sierpnia na Culture.pl, portalu Instytutu Adama Mickiewicz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tories From The Eastern West (SFTEW) to przygotowana przez redakcję Culture.pl, anglojęzyczna seria słuchowisk, która przybliża zagranicznym odbiorcom opowieść o tym, czym jest Polska i Europa Środkowo-Wschodnia – jaki jest jej charakter, tożsamość i kim są jej mieszkańcy.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Dotarcie do międzynarodowego odbiorcy z opowieścią o Polsce i naszym regionie to duże wyzwanie. Podcasty zyskują coraz większą popularność na świecie, są łatwo dostępne, mogą towarzyszyć odbiorcy przy innych czynnościach. Dzięki temu formatowi narracje zyskują z kolei naturalną, atrakcyjną i unikalną oprawę. Taka formuła umożliwiają odbiorcy wysłuchanie indywidulanych wspomnień, zawsze uwikłanych w historyczne przemiany społeczne i kulturowe” - </w:t>
      </w:r>
      <w:r>
        <w:rPr>
          <w:rFonts w:cs="Verdana" w:ascii="Verdana" w:hAnsi="Verdana"/>
          <w:b/>
          <w:sz w:val="22"/>
          <w:szCs w:val="22"/>
        </w:rPr>
        <w:t>mówi Barbara Schabowska, dyrektor Instytutu Adama Mickiewicz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ierwszy odcinek trzeciego sezonu Stories From The Eastern West przybliży słuchaczom historię Stoczni Gdańskiej oraz tamtejszych historycznych zdarzeń z 1980 r. Drugi epizod to opowieść o awarii elektrowni w Czarnobylu, a przede wszystkim znaczeniu tej katastrofy dla zwykłych mieszkańców tego miast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dalszej części trzeciego sezonu autorzy odwiedzają grupę polskich sierot wojennych, które los rzucił aż do Nowej Zelandii, opowiadają historię największej produkcji w historii polskiego kina, która nigdy nie została ukończona ("Na srebrnym globie" Andrzeja Żuławskiego), rozmawiają z jedną z najstarszych ocalonych więźniarek Auschwitz, opowiadają o znaczeniu pierwszej pielgrzymki Jana Pawła II do Polski i pokazują historię Mistrza Nama, którego burzliwa młodość rzuciła z jednego końca komunistycznego świata na drugi – z Wietnamu do Polsk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miera pierwszej serii SFTEW odbyła się w 2017 roku. Od tej pory podcasty docierają do coraz liczniejszego grona międzynarodowych słuchaczy. Oryginalną produkcję doceniają także profesjonaliści – podcasty aż cztery razy pojawiły się na stronie głównej uznanej aplikacji Stitcher, zdobyły wyróżnienia w aplikacjach Castbox i Radio Public oraz na prestiżowej amerykańskiej platformie NPROne. Odcinki SFTEW były prezentowane w takich radiostacjach jak WBUR (główna rozgłośnia w Bostonie), Radio New Zealand, Radio Romania International, lokalnych rozgłośniach w USA od Puerto Rico po Alaskę a także w wielu krajach europejskich.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ażdy epizod to mała historia, która ma uświadomić odbiorcom coś bardzo istotnego o historii wielkiej. Temat słynnego gestu Kozakiewicza stał się punktem wyjścia do opowieści o zmaganiach Polski z zależnością od ZSRR, spotkanie ze Zbigniewem Bujakiem opowiada o tym, jak wyglądała działalność Solidarności podziemnej w czasach stanu wojennego, a wizyta w grupie Thomasa Richardsa o rewolucji, jaką w teatrze przeprowadził Jerzy Grotowsk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dzie posłuchać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cast jest dostępny na Culture.pl oraz we wszystkich aplikacjach oferujących podcasty: Spotify, Apple Podcasts, Stitcher, Castbox, Radio Public, Overcast itd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ww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s://culture.pl/en/stories-from-the-eastern-wes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pple Podcasts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https://podcasts.apple.com/us/podcast/stories-from-the-eastern-west/id1276110446?mt=2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otify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https://open.spotify.com/show/09JsYwD7m6fRY96pQqCwII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itcher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https://www.stitcher.com/podcast/culturepl/stories-from-the-eastern-wes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stbox: 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https://castbox.fm/channel/Stories-From-The-Eastern-West%7D-id1019167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Kontakt dla mediów: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Calibri"/>
          <w:bCs/>
          <w:color w:val="000000"/>
          <w:sz w:val="22"/>
          <w:szCs w:val="22"/>
          <w:lang w:eastAsia="pl-PL"/>
        </w:rPr>
      </w:pPr>
      <w:r>
        <w:rPr>
          <w:rFonts w:cs="Calibri" w:ascii="Verdana" w:hAnsi="Verdana"/>
          <w:bCs/>
          <w:color w:val="000000"/>
          <w:sz w:val="22"/>
          <w:szCs w:val="22"/>
          <w:lang w:eastAsia="pl-PL"/>
        </w:rPr>
      </w:r>
    </w:p>
    <w:p>
      <w:pPr>
        <w:pStyle w:val="Heading3"/>
        <w:ind w:left="720" w:right="0" w:hanging="0"/>
        <w:rPr>
          <w:rFonts w:ascii="Verdana" w:hAnsi="Verdana" w:cs="Verdana"/>
          <w:i w:val="false"/>
          <w:i w:val="false"/>
          <w:sz w:val="20"/>
          <w:szCs w:val="20"/>
          <w:lang w:eastAsia="pl-PL"/>
        </w:rPr>
      </w:pPr>
      <w:r>
        <w:rPr>
          <w:rFonts w:cs="Verdana" w:ascii="Verdana" w:hAnsi="Verdana"/>
          <w:i w:val="false"/>
          <w:sz w:val="20"/>
          <w:szCs w:val="20"/>
        </w:rPr>
        <w:t>Marek Pogorzelski</w:t>
      </w:r>
    </w:p>
    <w:p>
      <w:pPr>
        <w:pStyle w:val="MNWbodychoragiewka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>mpogorzelski@iam.pl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+48 667 801 632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Yu Gothic UI" w:cs="Arial"/>
      <w:color w:val="CD003A"/>
      <w:sz w:val="21"/>
      <w:szCs w:val="21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lture.pl/en/stories-from-the-eastern-west" TargetMode="External"/><Relationship Id="rId3" Type="http://schemas.openxmlformats.org/officeDocument/2006/relationships/hyperlink" Target="https://podcasts.apple.com/us/podcast/stories-from-the-eastern-west/id1276110446?mt=2" TargetMode="External"/><Relationship Id="rId4" Type="http://schemas.openxmlformats.org/officeDocument/2006/relationships/hyperlink" Target="https://open.spotify.com/show/09JsYwD7m6fRY96pQqCwII" TargetMode="External"/><Relationship Id="rId5" Type="http://schemas.openxmlformats.org/officeDocument/2006/relationships/hyperlink" Target="https://www.stitcher.com/podcast/culturepl/stories-from-the-eastern-west" TargetMode="External"/><Relationship Id="rId6" Type="http://schemas.openxmlformats.org/officeDocument/2006/relationships/hyperlink" Target="https://castbox.fm/channel/Stories-From-The-Eastern-West}-id101916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2:00Z</dcterms:created>
  <dc:creator>.</dc:creator>
  <dc:description/>
  <cp:keywords/>
  <dc:language>en-US</dc:language>
  <cp:lastModifiedBy>Marek Pogorzelski</cp:lastModifiedBy>
  <cp:lastPrinted>2014-06-27T09:44:00Z</cp:lastPrinted>
  <dcterms:modified xsi:type="dcterms:W3CDTF">2020-08-27T15:37:00Z</dcterms:modified>
  <cp:revision>9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